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REF NO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LICENSING ACTS 1833 TO 2011</w:t>
      </w:r>
    </w:p>
    <w:p>
      <w:pPr>
        <w:pStyle w:val="ListParagraph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144" w:leader="none"/>
        </w:tabs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INTOXICATING LIQUOR ACT 1927, SECTION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OXICATING LIQUOR ACT 1960, SECTION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OXICATING LIQUOR ACT 1962, SECTION 15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INTOXICATING LIQUOR ACT 2008, SECTION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TICE OF APPLICATION FOR A GENERAL EXEMPTION ORDER IN RESPECT OF PREMISES SITUATE IN THE VICINITY OF A PLACE WHICH A CONSIDERABLE NUMBER OF PERSONS ARE FOLLOWING A LAWFUL TRADE OR CALL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IE" w:eastAsia="en-IE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IE" w:eastAsia="en-IE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>
          <w:b/>
          <w:bCs/>
        </w:rPr>
        <w:t>TAKE NOTICE</w:t>
      </w:r>
      <w:r>
        <w:rPr/>
        <w:t>, that _______________________________ whose *</w:t>
      </w:r>
      <w:r>
        <w:rPr>
          <w:i/>
          <w:iCs/>
        </w:rPr>
        <w:t>registered office/place of abode</w:t>
      </w:r>
      <w:r>
        <w:rPr/>
        <w:t xml:space="preserve"> is at ______________________________________________, being the holder of a On-Licence in respect of which premises a general exemption order was in force on 30</w:t>
      </w:r>
      <w:r>
        <w:rPr>
          <w:vertAlign w:val="superscript"/>
        </w:rPr>
        <w:t>th</w:t>
      </w:r>
      <w:r>
        <w:rPr/>
        <w:t xml:space="preserve"> May 2008, and which said premises are situated in the vicinity of a place at which a considerable number of persons are following the lawful trade or calling, intends to apply to the Annual Licensing District Court on the ……</w:t>
      </w:r>
      <w:r>
        <w:rPr>
          <w:b/>
          <w:bCs/>
        </w:rPr>
        <w:t>day of …………………..… 20…..</w:t>
      </w:r>
      <w:r>
        <w:rPr/>
        <w:t xml:space="preserve"> at</w:t>
      </w:r>
      <w:r>
        <w:rPr>
          <w:b/>
          <w:bCs/>
        </w:rPr>
        <w:t xml:space="preserve"> Court No 23, Áras Uí Dhálaigh, Inns Quay, Dublin 7  at …… </w:t>
      </w:r>
      <w:r>
        <w:rPr/>
        <w:t>for a GENERAL EXEMPTION ORDER exempting the applicant from the provisions of the Intoxicating Liquor Act 1927, relating to prohibited hours in respect of the premises known as _________________________ and situate at _________________________________________ on every weekday between the hours of  __________  and ___________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Dated this ______ day _________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  <w:tab/>
        <w:t xml:space="preserve"> _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To:</w:t>
        <w:tab/>
        <w:t>District Court Office. (</w:t>
      </w:r>
      <w:r>
        <w:rPr>
          <w:i/>
          <w:iCs/>
          <w:spacing w:val="-3"/>
          <w:sz w:val="22"/>
          <w:szCs w:val="22"/>
        </w:rPr>
        <w:t>the district court office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To:</w:t>
        <w:tab/>
        <w:t xml:space="preserve">The Superintendent of the Garda Síochána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Form 5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50:00Z</dcterms:created>
  <dc:creator>kirka</dc:creator>
  <dc:description/>
  <cp:keywords/>
  <dc:language>en-US</dc:language>
  <cp:lastModifiedBy>Courts Service</cp:lastModifiedBy>
  <cp:lastPrinted>2015-04-07T10:24:00Z</cp:lastPrinted>
  <dcterms:modified xsi:type="dcterms:W3CDTF">2015-04-07T10:51:00Z</dcterms:modified>
  <cp:revision>3</cp:revision>
  <dc:subject/>
  <dc:title>AN CHÚIRT DÚICHE </dc:title>
</cp:coreProperties>
</file>