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REF NO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20"/>
          <w:tab w:val="left" w:pos="144" w:leader="none"/>
        </w:tabs>
        <w:autoSpaceDE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INTOXICATING LIQUOR ACT 1927, SECTION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OXICATING LIQUOR ACT 1960, SECTION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OXICATING LIQUOR ACT 1962, SECTION 15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INTOXICATING LIQUOR ACT 2008, SECTION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ICE OF APPLICATION FOR A GENERAL EXEMPTION ORDER IN RESPECT OF PREMISES SITUATE IN THE VICINITY OF A PUBLIC MARKET OR FA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b/>
          <w:bCs/>
        </w:rPr>
        <w:t>TAKE NOTICE</w:t>
      </w:r>
      <w:r>
        <w:rPr/>
        <w:t>, that _______________________________ whose *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, being the holder of a On-Licence in respect of which premises a general exemption order was in force on 30</w:t>
      </w:r>
      <w:r>
        <w:rPr>
          <w:vertAlign w:val="superscript"/>
        </w:rPr>
        <w:t>th</w:t>
      </w:r>
      <w:r>
        <w:rPr/>
        <w:t xml:space="preserve"> May 2008, and which said premises are situated in the vicinity of a PUBLIC MARKET OR FAIR intends to apply to the Annual Licensing District Court on the ……</w:t>
      </w:r>
      <w:r>
        <w:rPr>
          <w:b/>
          <w:bCs/>
        </w:rPr>
        <w:t>day of …………………..… 20…..</w:t>
      </w:r>
      <w:r>
        <w:rPr/>
        <w:t xml:space="preserve"> at</w:t>
      </w:r>
      <w:r>
        <w:rPr>
          <w:b/>
          <w:bCs/>
        </w:rPr>
        <w:t xml:space="preserve"> Court No 23, Áras Uí Dhálaigh, Inns Quay, Dublin 7  at**…… </w:t>
      </w:r>
      <w:r>
        <w:rPr/>
        <w:t xml:space="preserve">for a GENERAL EXEMPTION ORDER exempting the applicant from the provisions of the Intoxicating Liquor Act 1927, relating to prohibited hours in respect of the premises known as ______________________________________________ and situate at </w:t>
      </w:r>
    </w:p>
    <w:p>
      <w:pPr>
        <w:pStyle w:val="Normal"/>
        <w:spacing w:lineRule="atLeast" w:line="360"/>
        <w:jc w:val="both"/>
        <w:rPr/>
      </w:pPr>
      <w:r>
        <w:rPr/>
        <w:t xml:space="preserve">_________________________________________ on the following days and during the following hours to wit:- 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Dated this ______ day _________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To:</w:t>
        <w:tab/>
        <w:t>District Court Office. (</w:t>
      </w:r>
      <w:r>
        <w:rPr>
          <w:i/>
          <w:iCs/>
          <w:spacing w:val="-3"/>
          <w:sz w:val="22"/>
          <w:szCs w:val="22"/>
        </w:rPr>
        <w:t>the district court office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To:</w:t>
        <w:tab/>
        <w:t xml:space="preserve">The Superintendent of the Garda Síochána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rFonts w:eastAsia="Times New Roman"/>
        <w:lang w:val="en-IE"/>
      </w:rPr>
      <w:t xml:space="preserve">  </w:t>
    </w:r>
    <w:r>
      <w:rPr>
        <w:lang w:val="en-IE"/>
      </w:rPr>
      <w:t>Form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47:00Z</dcterms:created>
  <dc:creator>kirka</dc:creator>
  <dc:description/>
  <cp:keywords/>
  <dc:language>en-US</dc:language>
  <cp:lastModifiedBy>Courts Service</cp:lastModifiedBy>
  <cp:lastPrinted>2015-04-07T10:24:00Z</cp:lastPrinted>
  <dcterms:modified xsi:type="dcterms:W3CDTF">2015-04-07T10:47:00Z</dcterms:modified>
  <cp:revision>2</cp:revision>
  <dc:subject/>
  <dc:title>AN CHÚIRT DÚICHE </dc:title>
</cp:coreProperties>
</file>