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 CHUIRT DUICHE</w:t>
        <w:tab/>
        <w:tab/>
        <w:tab/>
        <w:tab/>
        <w:t>THE DISTRICT COU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ule 3(1)</w:t>
        <w:tab/>
        <w:tab/>
        <w:tab/>
        <w:tab/>
        <w:tab/>
        <w:tab/>
        <w:tab/>
        <w:tab/>
        <w:tab/>
        <w:t>Form 80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UBLIN METROPOLITAN DISTRI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URTS (No. 2) ACT, 1986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TICE OF OBJECTION TO RENEWAL OF INTOXICAT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QUOR LIC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or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NOTICE that the above-named objector, of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Will object at the sitting of the District Court at Court No. 23, Ground Floor, Áras Uí Dhálaigh, Inns Quay, Dublin 7 on the…………day of………………………..20 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RENEWAL  of the *…………………………..licence attached to the premi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te at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urt area and district aforesaid on the following grounds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d this……….day of……………………….20 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Signed: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bjector/Solicitor for obj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………………………………………………………………………………………..</w:t>
      </w:r>
    </w:p>
    <w:p>
      <w:pPr>
        <w:pStyle w:val="Normal"/>
        <w:rPr/>
      </w:pPr>
      <w:r>
        <w:rPr/>
        <w:tab/>
        <w:t>(holder of the licence attached to the above premises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1:21:00Z</dcterms:created>
  <dc:creator>kirka</dc:creator>
  <dc:description/>
  <cp:keywords/>
  <dc:language>en-US</dc:language>
  <cp:lastModifiedBy>Courts Service</cp:lastModifiedBy>
  <dcterms:modified xsi:type="dcterms:W3CDTF">2015-04-07T11:21:00Z</dcterms:modified>
  <cp:revision>2</cp:revision>
  <dc:subject/>
  <dc:title>AN CHUIRT DUICHE</dc:title>
</cp:coreProperties>
</file>