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PROPERTY VALUES (ARBITRATIONS AND APPEALS) ACT, 196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QUISITION OF LAND (ASSESSMENT OF COMPENSATION) ACT, 191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rPr>
          <w:szCs w:val="20"/>
        </w:rPr>
      </w:pPr>
      <w:r>
        <w:rPr>
          <w:szCs w:val="20"/>
        </w:rPr>
        <w:t>APPLICATION FOR THE NOMINATION OF A PROPERTY ARBITRATOR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O THE REFERENCE COMMITTE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I/We_______________________, being the claimant (or We, being the acquiring authority) specified in the annexed particulars, hereby apply for the nomination of a Property Arbitrator pursuant to the above Acts to hear and determine the question of which particulars are annexed.</w:t>
      </w:r>
    </w:p>
    <w:p>
      <w:pPr>
        <w:pStyle w:val="Normal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Date:  ___________________________ </w:t>
        <w:tab/>
        <w:tab/>
        <w:tab/>
        <w:t xml:space="preserve">   Signed :  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0"/>
      </w:tblGrid>
      <w:tr>
        <w:trPr>
          <w:trHeight w:val="503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quiring authority or Body against whom compensation is claimed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quiring authority’s or such Body’s Solicitor or Agent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Claimant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Claimant’s Solicitor or Agent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land to be acquired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Situation of land to be acquire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ease include address)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utory Provisions under which the question arises: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ure of question (whether as to amount of compensation or apportionment of rent) etc.: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in respect of which compensation is claime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54" w:right="45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98ED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cs="Verdana"/>
      <w:color w:val="000000"/>
      <w:sz w:val="20"/>
      <w:szCs w:val="2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5:56:00Z</dcterms:created>
  <dc:creator>IT Division</dc:creator>
  <dc:description/>
  <cp:keywords/>
  <dc:language>en-US</dc:language>
  <cp:lastModifiedBy>Courts Service</cp:lastModifiedBy>
  <cp:lastPrinted>2002-08-07T12:25:00Z</cp:lastPrinted>
  <dcterms:modified xsi:type="dcterms:W3CDTF">2017-04-12T14:58:00Z</dcterms:modified>
  <cp:revision>5</cp:revision>
  <dc:subject/>
  <dc:title>PROPERTY VALUES (ARBITRATIONS AND APPEALS) ACT, 1960</dc:title>
</cp:coreProperties>
</file>