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 Form for Replacement Access Card for the Four Courts</w:t>
      </w:r>
    </w:p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ex for Barristers, Solicitors, Apprentice / Trainee Solicitors</w:t>
      </w:r>
    </w:p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e attach recent passport photograph. Back of photo must bear stamp of local Garda station</w:t>
      </w:r>
    </w:p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s for replacement cards must be accompanied by current redundant card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nt’s Surname 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nt’s First Name 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nt’s Category 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pplicant’s Full 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siness Address ___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nt’s contact / telephone no 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nt’s Signature ________________________________________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B: Please return this application to the Courts Service, Estate Management Unit, 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floor, Phoenix House, 15/24 Phoenix Street Nth, Smithfield, Dublin 7 along with a cheque or postal order for 20 euro payable to the Courts Servi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8:00Z</dcterms:created>
  <dc:creator>CourtsService</dc:creator>
  <dc:description/>
  <cp:keywords/>
  <dc:language>en-US</dc:language>
  <cp:lastModifiedBy>Susan Murphy</cp:lastModifiedBy>
  <cp:lastPrinted>2012-10-17T12:25:00Z</cp:lastPrinted>
  <dcterms:modified xsi:type="dcterms:W3CDTF">2015-04-17T09:27:00Z</dcterms:modified>
  <cp:revision>3</cp:revision>
  <dc:subject/>
  <dc:title>Application Form for Replacement Access Card for the Four Courts</dc:title>
</cp:coreProperties>
</file>