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 CHUIRT DUICHE</w:t>
        <w:tab/>
        <w:tab/>
        <w:tab/>
        <w:tab/>
        <w:t xml:space="preserve">THE DISTRICT COUR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BLIN METROPOLITAN DISTRI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. 83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STRATION OF CLUBS ACTS, 1904 TO 2008</w:t>
      </w:r>
    </w:p>
    <w:p>
      <w:pPr>
        <w:pStyle w:val="Normal"/>
        <w:rPr>
          <w:b/>
          <w:b/>
        </w:rPr>
      </w:pPr>
      <w:r>
        <w:rPr>
          <w:b/>
        </w:rPr>
        <w:t>APPLICATION FOR (RENEWAL OF) CERTIFICATE OF REGISTR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………………………………of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y of……………………………………….Club whose premises are situate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t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ourt area and district aforesaid, hereby apply for a (renewal of the) Certificate of Registration of the above mentioned Club on the              day of                           20  , </w:t>
      </w:r>
      <w:r>
        <w:rPr>
          <w:bCs/>
        </w:rPr>
        <w:t>Court No 23, Áras Uí Dhálaigh, Inns Quay</w:t>
      </w:r>
      <w:r>
        <w:rPr/>
        <w:t>, Dublin 7 at           am/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 of the said Club is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Dated this……………day of…………………..20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160" w:firstLine="720"/>
        <w:rPr/>
      </w:pPr>
      <w:r>
        <w:rPr/>
        <w:t>Signed………………………………………………..</w:t>
      </w:r>
    </w:p>
    <w:p>
      <w:pPr>
        <w:pStyle w:val="Normal"/>
        <w:ind w:left="2160" w:firstLine="720"/>
        <w:jc w:val="center"/>
        <w:rPr/>
      </w:pPr>
      <w:r>
        <w:rPr/>
        <w:t>Secretary of the above Club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lub Solici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To:  </w:t>
        <w:tab/>
        <w:t xml:space="preserve">District Court Office </w:t>
      </w:r>
      <w:r>
        <w:rPr>
          <w:i/>
          <w:iCs/>
          <w:spacing w:val="-3"/>
          <w:sz w:val="22"/>
          <w:szCs w:val="22"/>
        </w:rPr>
        <w:t>(in the area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To: </w:t>
        <w:tab/>
        <w:t>The Superintendent of the Garda Síochána</w:t>
      </w:r>
      <w:r>
        <w:rPr>
          <w:i/>
          <w:iCs/>
          <w:sz w:val="22"/>
          <w:szCs w:val="22"/>
        </w:rPr>
        <w:t xml:space="preserve"> (in the Garda District within which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o: </w:t>
        <w:tab/>
        <w:t xml:space="preserve">The Fire Authority 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iCs/>
          <w:sz w:val="22"/>
          <w:szCs w:val="22"/>
        </w:rPr>
        <w:t>To:</w:t>
        <w:tab/>
        <w:t>The Local Authority (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08:00Z</dcterms:created>
  <dc:creator>keoghge</dc:creator>
  <dc:description/>
  <cp:keywords/>
  <dc:language>en-US</dc:language>
  <cp:lastModifiedBy>Courts Service</cp:lastModifiedBy>
  <cp:lastPrinted>2012-08-01T14:03:00Z</cp:lastPrinted>
  <dcterms:modified xsi:type="dcterms:W3CDTF">2015-08-18T10:08:00Z</dcterms:modified>
  <cp:revision>2</cp:revision>
  <dc:subject/>
  <dc:title>AN CHUIRT DUICHE</dc:title>
</cp:coreProperties>
</file>